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</w:t>
      </w:r>
      <w:r>
        <w:rPr>
          <w:b/>
          <w:bCs/>
        </w:rPr>
        <w:t>Guida per togliere manualmente dal PC qualsiasi traccia di un software.        Scritta da delfinattero8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lla maggior parte dei casi quando un software viene disinstallato, rimangono comunque alcune tracce della sua presenza.</w:t>
        <w:br/>
        <w:t>I vari pulitori di registro eseguono un ottimo lavoro, ma nella maggior parte dei casi neanche loro sono in grado di assicurarci una perfetta pulizia.</w:t>
        <w:br/>
        <w:t>Per venire incontro alle nostre esigenze di privacy e per non sporcare il registro di sistema ultimamente vengono utilizzati molto i software portatili , proprio perche' oltre a garantirci un perfetto anonimato, se usati nel modo giusto non vanno ad intaccare in nessun modo le prestazioni del nostro PC.</w:t>
        <w:br/>
        <w:t>In alcuni casi pero' puo' capitare che alcuni falsi-portatili possano compromettere la nostra privacy, quindi per assicurarci un perfetto anonimato dobbiamo intervenire noi eliminando manualmente le varie tracce che un software puo’ lasciare.</w:t>
        <w:br/>
        <w:br/>
        <w:br/>
        <w:t xml:space="preserve">Questa guida se seguita correttamente andra' a togliere qualsiasi traccia rimanente di un software dal PC. </w:t>
        <w:br/>
        <w:t>Quindi e' valida per qualsiasi software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aver disinstallato un software o eliminato un software no-install dal nostro PC, utilizziamo la funzione cerca di Windows.</w:t>
        <w:br/>
        <w:t>Clicchiamo su cerca tutti i file e le cartelle.</w:t>
        <w:br/>
        <w:t>Scriviamo il nome del software che dobbiamo andare a togliere completamente, e dopo che la ricerca sara' terminata, eliminiamo tutte le varie tracce che sono state trovate.</w:t>
        <w:br/>
        <w:t>Naturalmente prima ricordiamoci di selezionare in strumenti&gt;opzioni cartella&gt;visualizzazione&gt; " la voce "visualizza cartelle e file nascosti"</w:t>
        <w:br/>
        <w:t>In alcuni casi potrebbe essere necessario cercare anche il nome della casa produttrice del software in questione, quindi se abbiamo altri software della stessa azienda andiamoci con piu' caut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so arriva la parte piu’ difficile  proprio perche’ dovremo andare a togliere le eventuali tracce rimanenti del software in questione dal registro di sistema.</w:t>
      </w:r>
    </w:p>
    <w:p>
      <w:pPr>
        <w:pStyle w:val="Normal"/>
        <w:rPr/>
      </w:pPr>
      <w:r>
        <w:rPr/>
        <w:t>Dato che mettere le mani nel registro di sistema e’ un processo un po’ pericoloso, consiglio di salvare un punto di ripristino di configurazione di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70700" cy="459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ncora meglio farsi una copia del registro.</w:t>
      </w:r>
    </w:p>
    <w:p>
      <w:pPr>
        <w:pStyle w:val="Normal"/>
        <w:rPr/>
      </w:pPr>
      <w:r>
        <w:rPr/>
        <w:t>Da start &gt;esegui  scriviamo “regedit” cosi’ ci troveremo davanti il registro di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755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1025" cy="377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chiamo su File&gt;Esporta e salviamoci una copia del regist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3450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3050" cy="535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so che abbiamo una copia del registro al sicuro.</w:t>
      </w:r>
    </w:p>
    <w:p>
      <w:pPr>
        <w:pStyle w:val="Normal"/>
        <w:rPr/>
      </w:pPr>
      <w:r>
        <w:rPr/>
        <w:t>Clicchiamo su Modifica&gt;Trova e scriviamo il nome del software in quest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3450" cy="421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800" cy="3771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chiamo  su Trova successivo, cosi’ la ricerca avra’ in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417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a volta trovata la voce in questione con il tasto destro del mouse eliminiam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24400" cy="422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so per continuare la ricerca premiamo su   F3 dalla tastier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975" cy="421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miniamo il valore trov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423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empre premendo su F3 andiamo a rimuovere le altre eventuali voci trovate fino a che non appare la scritta che la ricerca e’ termi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3450" cy="421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modo il nostro PC e’ finalmente libero da tutte le eventuali tracce che un software puo’ lasci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2:29:00Z</dcterms:created>
  <dc:creator>Alessandro</dc:creator>
  <dc:description/>
  <cp:keywords/>
  <dc:language>en-US</dc:language>
  <cp:lastModifiedBy>Alessandro</cp:lastModifiedBy>
  <dcterms:modified xsi:type="dcterms:W3CDTF">2007-06-28T03:12:00Z</dcterms:modified>
  <cp:revision>4</cp:revision>
  <dc:subject/>
  <dc:title/>
</cp:coreProperties>
</file>